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21267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77671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80580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25409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420085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96372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822615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323150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26625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7927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13612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5918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581784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59343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80766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60295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54404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