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700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715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543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976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234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373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594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131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947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134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291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813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720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450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543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