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375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580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595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65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948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135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51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88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48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724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18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519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51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