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169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728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578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340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597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291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304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667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831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192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435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307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89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789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540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147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836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