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495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0206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8107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5115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5531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0751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4423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9584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3641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4178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1328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565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0335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3132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381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