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65303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356451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02828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6598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70858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2315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73960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68781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25300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61419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7005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1753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5739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