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314276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8905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941900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9766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60711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62701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31868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8672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27298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11912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01752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54673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013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7700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5016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89263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33849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