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1086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78743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6345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9837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30765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20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33451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47500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5788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01119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36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56880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74767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0662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959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