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587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01610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6986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330790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1495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98733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71959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43709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26438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01873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53851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28798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720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