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1761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297933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93157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06553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0015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53106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446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1313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537019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8628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99488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116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60051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3261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263976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40297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69080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