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0251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9250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50855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1590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391684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87575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05111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1137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8628627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27367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11429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402778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4923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55394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82810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