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63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254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606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34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931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654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817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015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08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7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133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51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401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