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415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607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26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973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457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94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76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9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80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033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51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02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57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4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889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052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39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