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92157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74503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71185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56981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50746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1192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50595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78290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25687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7973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30734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58442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38458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96588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64306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