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15954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95929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629651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056286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166936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630790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500966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660839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534348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728929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1088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72307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735586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