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26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78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815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26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31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183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33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314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693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07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9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5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331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519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42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19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13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