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262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477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536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334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775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372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366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946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727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231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974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388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442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442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851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