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41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533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81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064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08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72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15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31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70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97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6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357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28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