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49917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40550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64058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092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26685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53862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61143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43083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97170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12738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3178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78266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7731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69869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49572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87542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17216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