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450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694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862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192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625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467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001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889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982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572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237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918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53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800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777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