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54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953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728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3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0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073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493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45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182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431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570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02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276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