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540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51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684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379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506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618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839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391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5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107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943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46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525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066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765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306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