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708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3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771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112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621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516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1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927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005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126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651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40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906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782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059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