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1111632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47456868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64443197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12525724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46165336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76418722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82008679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79530369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08490318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99397867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5428530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3864666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78380612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