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649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814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086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831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281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858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83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923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859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300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233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47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93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647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163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523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766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