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119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677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612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030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19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74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61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299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770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096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055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925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731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356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285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