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75267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841488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747277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865374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678078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631656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498591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961479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409348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266764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08779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6080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503590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