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03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1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65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999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77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587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687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40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504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88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53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3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6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5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35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45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3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