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737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730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505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83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59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81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46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14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568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153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919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827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585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233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979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