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71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69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0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87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33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9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376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615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468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891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99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9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30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