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133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405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489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202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428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478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285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84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306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97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374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367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229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782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497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453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700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