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830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308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308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853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461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396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621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961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931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568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192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738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349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384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139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