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17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6582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255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1751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2036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663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0610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1960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6850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9999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391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750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934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