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701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906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050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169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545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712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45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459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050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048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390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355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834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03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82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646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78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