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768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1149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8515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9217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8566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8020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096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9877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9373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3603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1169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2535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08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1577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6059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