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67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586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735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555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90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505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649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224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03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79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810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91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27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