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028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01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885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56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75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737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944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533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741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62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711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14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103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354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053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060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688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