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063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293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333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363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486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95591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238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454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423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668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05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066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3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97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52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