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247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378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24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655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25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594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47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46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677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29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99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8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7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