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478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2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698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494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929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66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199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445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430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556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241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191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581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108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361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056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213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