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891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49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19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721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408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600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532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110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228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026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646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768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541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764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285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