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917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60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50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0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36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5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97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937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319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494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23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4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33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