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15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6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8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1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7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07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30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93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72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47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2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7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70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696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09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