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02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14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74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360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73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369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90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03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88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10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04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7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