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12226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86853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38480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43912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81225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42513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8336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77444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40034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20203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12962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87028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87062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5829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89614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93872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89119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