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871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408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618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009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808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801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578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57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670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850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988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0093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756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391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422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