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40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25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18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6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883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06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76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617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103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0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075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06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9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