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955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785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854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330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902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211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230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129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191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596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13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649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090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010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443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124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730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