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121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483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60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932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142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714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811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90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245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486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682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041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320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205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431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