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3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349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44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1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74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12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842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65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12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36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59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1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